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Ігри нескорених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еділю, 2 грудня, фізкультурно-оздоровчий комплекс Ніжинської ЗОШ І-ІІІ ст. № 9 приймав незвичайних відвідувачів, багато з яких завітали сюди вперше. Тут напередодні Міжнародного дня людей з інвалідністю відбулись спортивні змагання під символічною назвою «Ігри нескорених» - для сімей, в яких є діти та молодь з особливими потребами, у т. ч. сімей учасників АТ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й захід в Ніжині проводився уперше і, на думку його організаторів, повинен мати своє продовження й надалі стати доброю традицією для містян. Організаторами «Ігор нескорених» стали Ніжинський міський центр соціальних служб для сім’ї, дітей та молоді на чолі з його директором Наталією Кучеровською та відділ з питань фізкультури і спорту виконавчого комітету Ніжинської міської ради під керівництвом Павла Глушка. До проведення спортивного родинного свята також активно долучився Центр комплексної реабілітації дітей з інвалідністю «Віра», директор Тетяна Кісельо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й на урочистому відкритті змагань заступник міського голови Ігор Алєксєєнко побажав їхнім учасникам мирного неба, здоров’я, міцності духу та особистих перемог як в цих іграх, так і в особистому жит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авжньою окрасою спортивного свята став виступ юних акробаток Фітнес-клубу «Позитив», президент клубу Галина Арвах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енькі й дорослі учасники перегонів мали змогу випробувати свої вміння і здібності  в турнірах із шахів, шашок, настільного тенісу, у стрільбах зі спортивної зброї та киданні дротиків у мішень (дартс). А потім були веселі командні естафети, де всі допомагали кожному і кожен вболівав за всіх.                   І навіть ті дітлахи, що спочатку трохи побоювались та виявляли невпевненість у собі, спробувавши свої сили і заручившись підтримкою вболівальників, відчули справжній азарт спортивної боротьби та змогли досягти неабияких успіх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ожці, звичайно ж, отримали почесні грамоти та медалі за зайняті призові місця, і всі учасники без винятку – заохочувальні призи на згадку про нову приємну подію в їхньому житті. Свій благодійний внесок у відзначення учасників доклала голова Чернігівського обласного об’єднання Спілки Самаритян України Ірина Балакірє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чатковуючи цей захід, його організатори мали на меті підтримати дітей та дорослих людей з інвалідністю, допомогти їм відчути свій внутрішній потенціал, повірити у власні сили та можливість протистояти труднощам, а також запроваджувати в громаді засади здорового способу життя, широко пропагувати активний відпочинок всією родиною, та розвивати кращі сімейні традиції спільного змістовного дозвілл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. Гребенніко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ахівець із соціальної робо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МЦСССД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ind w:firstLine="283"/>
      <w:jc w:val="both"/>
    </w:pPr>
    <w:rPr>
      <w:rFonts w:ascii="Century Schoolbook" w:hAnsi="Century Schoolbook" w:cs="Century Schoolbook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2:00:00Z</dcterms:created>
  <dc:creator>Admin</dc:creator>
  <dc:description/>
  <cp:keywords/>
  <dc:language>en-US</dc:language>
  <cp:lastModifiedBy>Користувач Windows</cp:lastModifiedBy>
  <cp:lastPrinted>2018-02-05T15:40:00Z</cp:lastPrinted>
  <dcterms:modified xsi:type="dcterms:W3CDTF">2018-12-03T09:25:00Z</dcterms:modified>
  <cp:revision>6</cp:revision>
  <dc:subject/>
  <dc:title>+</dc:title>
</cp:coreProperties>
</file>